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9/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19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Narrow" w:ascii="Arial Narrow" w:hAnsi="Arial Narrow"/>
                <w:b/>
                <w:sz w:val="20"/>
              </w:rPr>
              <w:t>APPOINTMENT OF A SERVICE PROVIDER FOR THE PROVISION OF MEDIA MONITORING AND ANALYSIS SERVICES</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638957485"/>
            <w:bookmarkStart w:id="1" w:name="__Fieldmark__0_263895748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638957485"/>
            <w:bookmarkStart w:id="3" w:name="__Fieldmark__1_263895748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638957485"/>
            <w:bookmarkStart w:id="5" w:name="__Fieldmark__2_263895748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638957485"/>
            <w:bookmarkStart w:id="7" w:name="__Fieldmark__3_263895748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638957485"/>
            <w:bookmarkStart w:id="9" w:name="__Fieldmark__4_263895748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638957485"/>
            <w:bookmarkStart w:id="11" w:name="__Fieldmark__5_263895748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638957485"/>
            <w:bookmarkStart w:id="13" w:name="__Fieldmark__6_263895748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638957485"/>
            <w:bookmarkStart w:id="15" w:name="__Fieldmark__7_263895748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638957485"/>
            <w:bookmarkStart w:id="17" w:name="__Fieldmark__8_263895748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638957485"/>
            <w:bookmarkStart w:id="19" w:name="__Fieldmark__9_263895748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638957485"/>
            <w:bookmarkStart w:id="21" w:name="__Fieldmark__10_263895748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638957485"/>
            <w:bookmarkStart w:id="23" w:name="__Fieldmark__11_263895748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638957485"/>
            <w:bookmarkStart w:id="25" w:name="__Fieldmark__12_263895748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638957485"/>
            <w:bookmarkStart w:id="27" w:name="__Fieldmark__13_263895748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638957485"/>
            <w:bookmarkStart w:id="29" w:name="__Fieldmark__14_263895748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638957485"/>
            <w:bookmarkStart w:id="31" w:name="__Fieldmark__15_263895748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638957485"/>
            <w:bookmarkStart w:id="33" w:name="__Fieldmark__16_263895748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638957485"/>
            <w:bookmarkStart w:id="35" w:name="__Fieldmark__17_263895748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6:52:00Z</dcterms:created>
  <dc:creator>DSE</dc:creator>
  <dc:description/>
  <cp:keywords/>
  <dc:language>en-US</dc:language>
  <cp:lastModifiedBy>Sello Ngobeni</cp:lastModifiedBy>
  <cp:lastPrinted>2020-03-24T13:08:00Z</cp:lastPrinted>
  <dcterms:modified xsi:type="dcterms:W3CDTF">2022-12-14T06:5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